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ch, __________________________________________, geboren am: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n über die Schweigepflicht umfassend unterrichtet worden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t meiner Unterschrift  entbinde ich alle Mitarbeiter der Praxis Dr. med. Oliver Schöneck von Ihrer Schweigepflicht nach § 203 StGB, gegenüber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inem Ehepartner, Lebenspartner: 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inen Kindern, Schwiegerkindern: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inen Eltern: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nstigen Personen: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ankenhäuser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chärzt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flegedienst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otheken, Sanitätsfachhäuser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Bezug auf Weitergabe meiner Daten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fundübermittlung an Krankenhäuser, Fachärzte, Pflegdienst, Krankenkass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tionsweitergabe, z.B. Herausgabe von Laborwerten, Rezepten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rsand meiner Unterlagen per Fax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ur Rücksprache bei Situationsverschlechterung, Abklärung von Fragen z.B. durch Pflegedienst oder Angehörig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rsand meiner Unterlagen per Fax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Übermittlung von Rezepten und Unterlagen in geschlossenen Briefumschlägen an die Apotheke und Sanitätsfachhäuser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Übermittlung und Nutzung meiner Daten im Rahmen der Verah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nlass für die Notwendigkeit dieser freiwillig abgegebenen Erklärung ist die bedarfsgerechte Versorgung in der Arztpraxis und meinem häuslichen Umfeld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r ist weiterhin bekannt, dass eine Übermittlung personenbezogener Daten und Sozialdaten entsprechend gesetzlicher Vorgaben aus der Sozialgesetzgebung (SGB) stattfindet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in Widerruf dieser Erklärung ist jederzeit möglich und muss durch mich erfolgen. Ansonsten gilt sie über meinen Tod hinaus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ch wurde ausführlich über den Sinn und Zweck dieser Schweigepflichtentbindung sowie über die Folgen einer Verweigerung beraten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t, Datum: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me, Adresse, ggf. gesetzlicher Betreuer                             Unterschrift Patient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                             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                              gesetzlicher Betreuer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</w:t>
        <w:tab/>
        <w:tab/>
        <w:tab/>
        <w:t xml:space="preserve">  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nummer                                                                       bei Minderjährigen der Erziehungsberechtigt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                            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b/>
        </w:rPr>
        <w:t>Unterschrift und Stempel Praxi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merigo BT">
    <w:altName w:val="Courier New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90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8"/>
    </w:tblGrid>
    <w:tr>
      <w:trPr/>
      <w:tc>
        <w:tcPr>
          <w:tcW w:w="11908" w:type="dxa"/>
          <w:tcBorders/>
          <w:shd w:fill="E5E5E5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Cambria" w:hAnsi="Cambria" w:cs="Arial"/>
              <w:b/>
              <w:b/>
              <w:sz w:val="28"/>
              <w:szCs w:val="28"/>
            </w:rPr>
          </w:pPr>
          <w:r>
            <w:rPr>
              <w:rFonts w:cs="Arial" w:ascii="Cambria" w:hAnsi="Cambria"/>
              <w:b/>
              <w:sz w:val="28"/>
              <w:szCs w:val="28"/>
            </w:rPr>
            <w:t xml:space="preserve">Dr. med. Oliver Schöneck </w:t>
          </w:r>
        </w:p>
        <w:p>
          <w:pPr>
            <w:pStyle w:val="Header"/>
            <w:jc w:val="center"/>
            <w:rPr>
              <w:rFonts w:ascii="Cambria" w:hAnsi="Cambria" w:cs="Arial"/>
              <w:sz w:val="22"/>
              <w:szCs w:val="22"/>
            </w:rPr>
          </w:pPr>
          <w:r>
            <w:rPr>
              <w:rFonts w:cs="Arial" w:ascii="Cambria" w:hAnsi="Cambria"/>
              <w:sz w:val="22"/>
              <w:szCs w:val="22"/>
            </w:rPr>
            <w:t>Facharzt für Innere Medizin</w:t>
          </w:r>
        </w:p>
        <w:p>
          <w:pPr>
            <w:pStyle w:val="Header"/>
            <w:jc w:val="center"/>
            <w:rPr>
              <w:rFonts w:ascii="Cambria" w:hAnsi="Cambria" w:cs="Arial"/>
              <w:sz w:val="22"/>
              <w:szCs w:val="22"/>
            </w:rPr>
          </w:pPr>
          <w:r>
            <w:rPr>
              <w:rFonts w:cs="Arial" w:ascii="Cambria" w:hAnsi="Cambria"/>
              <w:sz w:val="22"/>
              <w:szCs w:val="22"/>
            </w:rPr>
            <w:t>Notfallmedizin</w:t>
          </w:r>
        </w:p>
        <w:p>
          <w:pPr>
            <w:pStyle w:val="Header"/>
            <w:jc w:val="center"/>
            <w:rPr/>
          </w:pPr>
          <w:r>
            <w:rPr>
              <w:rFonts w:cs="Arial" w:ascii="Cambria" w:hAnsi="Cambria"/>
              <w:sz w:val="22"/>
              <w:szCs w:val="22"/>
            </w:rPr>
            <w:t xml:space="preserve">Rudolf-Diesel.Str. 7 </w:t>
          </w:r>
          <w:r>
            <w:rPr>
              <w:rFonts w:cs="Arial" w:ascii="Calibri" w:hAnsi="Calibri"/>
              <w:sz w:val="22"/>
              <w:szCs w:val="22"/>
            </w:rPr>
            <w:t>●</w:t>
          </w:r>
          <w:r>
            <w:rPr>
              <w:rFonts w:cs="Arial" w:ascii="Cambria" w:hAnsi="Cambria"/>
              <w:sz w:val="22"/>
              <w:szCs w:val="22"/>
            </w:rPr>
            <w:t xml:space="preserve">  69234 Dielheim</w:t>
          </w:r>
        </w:p>
        <w:p>
          <w:pPr>
            <w:pStyle w:val="Normal"/>
            <w:tabs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jc w:val="center"/>
            <w:rPr>
              <w:rFonts w:ascii="Cambria" w:hAnsi="Cambria" w:cs="Arial"/>
              <w:b/>
              <w:b/>
              <w:sz w:val="22"/>
              <w:szCs w:val="22"/>
              <w:lang w:val="it-IT"/>
            </w:rPr>
          </w:pPr>
          <w:r>
            <w:rPr>
              <w:rFonts w:cs="Arial" w:ascii="Cambria" w:hAnsi="Cambria"/>
              <w:sz w:val="22"/>
              <w:szCs w:val="22"/>
              <w:lang w:val="it-IT"/>
            </w:rPr>
            <w:t xml:space="preserve">Tel.: 06222 / 98 13 0 </w:t>
          </w:r>
          <w:r>
            <w:rPr>
              <w:rFonts w:cs="Arial" w:ascii="Calibri" w:hAnsi="Calibri"/>
              <w:sz w:val="22"/>
              <w:szCs w:val="22"/>
            </w:rPr>
            <w:t>●</w:t>
          </w:r>
          <w:r>
            <w:rPr>
              <w:rFonts w:cs="Arial" w:ascii="Cambria" w:hAnsi="Cambria"/>
              <w:sz w:val="22"/>
              <w:szCs w:val="22"/>
              <w:lang w:val="it-IT"/>
            </w:rPr>
            <w:t xml:space="preserve"> Telefax 06222 / 98 13 98</w:t>
          </w:r>
        </w:p>
        <w:p>
          <w:pPr>
            <w:pStyle w:val="Normal"/>
            <w:tabs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jc w:val="center"/>
            <w:rPr>
              <w:rFonts w:ascii="Amerigo BT;Courier New" w:hAnsi="Amerigo BT;Courier New" w:cs="Amerigo BT;Courier New"/>
              <w:b/>
              <w:b/>
              <w:sz w:val="16"/>
              <w:szCs w:val="16"/>
              <w:lang w:val="it-IT"/>
            </w:rPr>
          </w:pPr>
          <w:r>
            <w:rPr>
              <w:rFonts w:cs="Amerigo BT;Courier New" w:ascii="Amerigo BT;Courier New" w:hAnsi="Amerigo BT;Courier New"/>
              <w:b/>
              <w:sz w:val="16"/>
              <w:szCs w:val="16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b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5:00Z</dcterms:created>
  <dc:creator>Anmeldung</dc:creator>
  <dc:description/>
  <cp:keywords/>
  <dc:language>en-US</dc:language>
  <cp:lastModifiedBy>admin</cp:lastModifiedBy>
  <cp:lastPrinted>2016-02-24T11:21:00Z</cp:lastPrinted>
  <dcterms:modified xsi:type="dcterms:W3CDTF">2016-03-30T06:55:00Z</dcterms:modified>
  <cp:revision>2</cp:revision>
  <dc:subject/>
  <dc:title>Patient</dc:title>
</cp:coreProperties>
</file>